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Castilagua) incluye puente en Cruce de Canal en la cabecera Municipal de Lerdo, Dgo., mediante la construcción consistente en trabajos Preliminares, Terracerías, Pavimentos, Guarniciones y Banquetas Redes de Agua Potable, Drenaje Sanitario, Alumbrado Público, puente en cruce canal con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H.-   </w:t>
        <w:tab/>
        <w:t>ACAR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1985"/>
        <w:rPr/>
      </w:pPr>
      <w:r>
        <w:rPr>
          <w:rFonts w:cs="Arial" w:ascii="Arial" w:hAnsi="Arial"/>
          <w:b/>
          <w:bCs/>
          <w:sz w:val="22"/>
          <w:szCs w:val="22"/>
        </w:rPr>
        <w:t>PRE 7.-   a).-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rPr>
          <w:rFonts w:cs="Arial"/>
          <w:sz w:val="22"/>
          <w:szCs w:val="22"/>
          <w:lang w:val="es-MX" w:eastAsia="es-MX"/>
        </w:rPr>
      </w:pPr>
      <w:r>
        <w:rPr>
          <w:rFonts w:cs="Arial"/>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PRE 8.-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PRE 9.-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11.-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2.-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3.-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PRE 14.-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PRE 16.-  DESCARGA DOMICILIARIA</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ada Descarga concluida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48674828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93728452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5.-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041413058"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733590412"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538934475"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478139941"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2140467252" r:id="rId14"/>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b/>
          <w:b/>
        </w:rPr>
      </w:pPr>
      <w:r>
        <w:rPr>
          <w:rFonts w:cs="Arial" w:ascii="Arial" w:hAnsi="Arial"/>
          <w:b/>
        </w:rPr>
        <w:t>ALCP 5.-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2.-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3.-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LP 7.-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E. P. 2., E. P. 4 a)-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SIN NOMBRE (CASTILAGUA) INCLUYE PUENTE EN CRUCE DE CANAL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31:00Z</dcterms:created>
  <dc:creator>Ing. Alejandro Reyna Pacheco</dc:creator>
  <dc:description/>
  <cp:keywords/>
  <dc:language>en-US</dc:language>
  <cp:lastModifiedBy>Ing. Reyna</cp:lastModifiedBy>
  <cp:lastPrinted>2016-07-19T13:49:00Z</cp:lastPrinted>
  <dcterms:modified xsi:type="dcterms:W3CDTF">2020-08-31T21:04:00Z</dcterms:modified>
  <cp:revision>3</cp:revision>
  <dc:subject/>
  <dc:title>ESPECIFICACIONES  TÉCNICAS</dc:title>
</cp:coreProperties>
</file>